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8" w:type="dxa"/>
        <w:jc w:val="left"/>
        <w:tblInd w:w="-7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5"/>
        <w:gridCol w:w="5313"/>
      </w:tblGrid>
      <w:tr>
        <w:trPr/>
        <w:tc>
          <w:tcPr>
            <w:tcW w:w="4905" w:type="dxa"/>
            <w:tcBorders/>
          </w:tcPr>
          <w:p>
            <w:pPr>
              <w:pStyle w:val="Style20"/>
              <w:tabs>
                <w:tab w:val="clear" w:pos="708"/>
                <w:tab w:val="left" w:pos="54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3" w:type="dxa"/>
            <w:tcBorders/>
          </w:tcPr>
          <w:p>
            <w:pPr>
              <w:pStyle w:val="Style20"/>
              <w:tabs>
                <w:tab w:val="clear" w:pos="708"/>
                <w:tab w:val="left" w:pos="546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: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Главный управляющий директор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В.В. Бирюков</w:t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__» _________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3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хническое задание № ПКС 4-10/23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На выполнение услуг по прочистке (промывку) канализационных сетей физических и юридических лиц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1001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92"/>
        <w:gridCol w:w="47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43056, г. Самара, ул. Луначарского, д. 5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7028101000000473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а ГПБ (АО) г. Моск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2000000008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45258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рюков Владимир Вячеславович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0 от 20.02.2021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+7(846)336-14-0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7(846)336-89-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samcomsys.r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я от физических и юридических ли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положение работ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стка (промывка) канализационных сетей абонента, устранение засора на участке трубопровода Ду 50-300мм, доочистка лотка, чистка колодца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слугу по откачке и вывозу жидких бытовых отходов и теледиагностика с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: г. Самара и Самарская област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назначение работ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филактическая и аварийная прочистка (промывка) сетей канализации, для сохранения пропускной способности труб и коллекторов систем канализации абонентов на территории города Самары и Самар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странение засора на участке трубопровода ДУ 50-300м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электромеханическая прочистка трубопровода ДУ 50-150м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электромеханическая трубопровода ДУ 200-300м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гидродинамическая промывка трубопровода ДУ 50-150м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идродинамическая промывка трубопровода ДУ 200-300мм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очистка лотка колод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Пневматическая прочистка трубопровода ДУ 50-150мм, доочисткам ло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тка колодц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ледиагностика сетей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 Откачка и вывозу жидких бытовых от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ехнологии и комплексу работ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 Оказание услуг осуществляется в соответствии с техническими нормами (по технологии и на основании технической документацией завода-изготовления) и с требованиями соответствующих нормативно-правовых документов, принятых на территории РФ, регламентирующих выполнение работ, предусмотренных настоящими Техническим заданием.</w:t>
            </w:r>
          </w:p>
          <w:p>
            <w:pPr>
              <w:pStyle w:val="NoSpacing"/>
              <w:widowControl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2. Оказание услуг должно осуществляться в соответствии со следующими нормативными документами: </w:t>
            </w:r>
          </w:p>
          <w:p>
            <w:pPr>
              <w:pStyle w:val="NoSpacing"/>
              <w:widowControl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 Приказом Госстроя РФ от 30.12.99г. №168 «Правила технической эксплуатации систем и сооружений коммунального водоснабжения и канализации»</w:t>
            </w:r>
          </w:p>
          <w:p>
            <w:pPr>
              <w:pStyle w:val="NoSpacing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ого закона РФ от 10.01.2002 г. №7-ФЗ «Об охране окружающей среды».</w:t>
            </w:r>
          </w:p>
          <w:p>
            <w:pPr>
              <w:pStyle w:val="NoSpacing"/>
              <w:widowControl w:val="false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 оказанию услуг по прочистке бытовой канализации и колодцев должны допускаться лица прошедшие подготовку и аттестованные в области охраны труда согласно «Межотраслевым Правилам по охране труда при эксплуатации водопроводно-канализационного хозяйства»</w:t>
            </w:r>
          </w:p>
          <w:p>
            <w:pPr>
              <w:pStyle w:val="NoSpacing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ед. Приказа Минтруда России от 20.02.2014 N 103н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Исполнителю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ичие не менее пяти единиц спецтехники, в том числе для механической очистки и спец. автомашины КО-507,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экскаватор-погрузчик фронтальный,с ковшом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ть в наличие оборудование для прочистки:</w:t>
            </w:r>
          </w:p>
          <w:p>
            <w:pPr>
              <w:pStyle w:val="Normal"/>
              <w:suppressAutoHyphens w:val="false"/>
              <w:ind w:left="72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учные для туалетов и писсуаров;</w:t>
            </w:r>
          </w:p>
          <w:p>
            <w:pPr>
              <w:pStyle w:val="Normal"/>
              <w:suppressAutoHyphens w:val="false"/>
              <w:ind w:left="72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электромеханический аппарат для чистки канализации ДУ 15-150мм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30" w:leader="none"/>
              </w:tabs>
              <w:suppressAutoHyphens w:val="false"/>
              <w:bidi w:val="0"/>
              <w:ind w:left="79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идродинамическим способом трубопровод до Ду 300мм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left" w:pos="855" w:leader="none"/>
              </w:tabs>
              <w:suppressAutoHyphens w:val="false"/>
              <w:bidi w:val="0"/>
              <w:ind w:left="794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пневмопистолет для прочистки труб до ДУ 150мм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left" w:pos="855" w:leader="none"/>
              </w:tabs>
              <w:suppressAutoHyphens w:val="false"/>
              <w:bidi w:val="0"/>
              <w:ind w:left="79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аппарат для прочистки канализации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ДУ 75мм – 300мм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left" w:pos="855" w:leader="none"/>
              </w:tabs>
              <w:suppressAutoHyphens w:val="false"/>
              <w:bidi w:val="0"/>
              <w:ind w:left="794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- оборудование для прочистки хозяйственной и бытовой канализации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left" w:pos="855" w:leader="none"/>
              </w:tabs>
              <w:suppressAutoHyphens w:val="false"/>
              <w:bidi w:val="0"/>
              <w:ind w:left="794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3. Технические характеристики оборудования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left" w:pos="855" w:leader="none"/>
              </w:tabs>
              <w:suppressAutoHyphens w:val="false"/>
              <w:bidi w:val="0"/>
              <w:ind w:left="794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 xml:space="preserve">- давление насоса не менее 150 атм., производительность не менее 90 л/мин.;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left" w:pos="855" w:leader="none"/>
              </w:tabs>
              <w:suppressAutoHyphens w:val="false"/>
              <w:bidi w:val="0"/>
              <w:ind w:left="79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- возможность работы в зимний период при -15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vertAlign w:val="superscript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С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left" w:pos="855" w:leader="none"/>
              </w:tabs>
              <w:suppressAutoHyphens w:val="false"/>
              <w:bidi w:val="0"/>
              <w:ind w:left="794" w:right="0" w:hanging="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4. Круглосуточная аварийная служба. Время выезда на аварию в течение 2-х час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left" w:pos="960" w:leader="none"/>
              </w:tabs>
              <w:suppressAutoHyphens w:val="false"/>
              <w:bidi w:val="0"/>
              <w:ind w:left="794" w:right="0" w:hanging="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5. Оснащение спецтехники корнерезкой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left" w:pos="960" w:leader="none"/>
              </w:tabs>
              <w:suppressAutoHyphens w:val="false"/>
              <w:bidi w:val="0"/>
              <w:ind w:left="794" w:right="0" w:hanging="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6. Необходимость использования перекачивающих станций обусловлена необходимостью непрерывной работы на действующей сети канализации без остановки стоков, стоимость данной работы включена в стоимость по очистке трубопровод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left" w:pos="1020" w:leader="none"/>
              </w:tabs>
              <w:suppressAutoHyphens w:val="false"/>
              <w:bidi w:val="0"/>
              <w:ind w:left="794" w:right="0" w:hanging="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7. Наличие спец. Техники КО-507 с возможностью подъема ила  с глубины до 15 метров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left" w:pos="960" w:leader="none"/>
              </w:tabs>
              <w:suppressAutoHyphens w:val="false"/>
              <w:bidi w:val="0"/>
              <w:ind w:left="794" w:right="0" w:hanging="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8. Наличие самоходной машины- Экскаватор погрузчик фронтальный, с ковшом 40 и 60 см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left" w:pos="1020" w:leader="none"/>
              </w:tabs>
              <w:suppressAutoHyphens w:val="false"/>
              <w:bidi w:val="0"/>
              <w:ind w:left="794" w:right="0" w:hanging="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>9. Не менее 5 (пяти) сотрудников в штате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left" w:pos="960" w:leader="none"/>
              </w:tabs>
              <w:suppressAutoHyphens w:val="false"/>
              <w:bidi w:val="0"/>
              <w:ind w:left="794" w:right="0" w:hanging="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eastAsia="ru-RU"/>
              </w:rPr>
              <w:t xml:space="preserve">10. Наличие подтверждающих документов прохождения обучения по охране труд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работ Исполнитель обязан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охранность инженерной инфраструктуры и существующих строительных конструкций в зоне проведения рабо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вывоз отходов (осадка) при промывке канализационных сетей своими сила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озникновении аварийной ситуации исполнитель обязуется в течении 2 часов прибыть на место происшествия и приступить к ликвидации аварийной ситуа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должен выполнить работы в полном соответствии с дефектными ведомостями, с соблюдением технологии и качества выполняемых работ, используемых материалов и оборудования в соответствии со следующими актами законодательства Российской Федерации и нормативными документами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м кодексом РФ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ым кодексом РФ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м законом «О техническом регулировании» №184 – ФЗ от 27.12.2002г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м законом от 21.12.1994 №69-ФЗ «О пожарной безопасности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м законом от 30.03.1999 № 52-ФЗ «О санитарно - эпидемиологическом благополучии населения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м законом от 30.12.2009 №384-ФЗ «Технический регламент о безопасности зданий и сооружений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м законом от 22.07.2008 №123-ФЗ «Технический регламент о требованиях пожарной безопасности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стандартами, нормами и правилами, в том числ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48.13330.2011 Организация строительства. Актуализированная редакция СНиП 12-01-200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118.13330.2012 «Общественные здания и сооружения. Актуализированная редакция СНиП 31-06-2009 (с Изменением N 1)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1-014-97 «Пожарная безопасность зданий и сооружений»</w:t>
              <w:tab/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. Общие требования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. Строительное производство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4.2.2821-10 "Санитарно-эпидемиологические требования к условиям и организации обучения в общеобразовательных учреждениях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при осуществлении работ соблюдать требования законов и иных правовых актов об охране окружающей среды и о безопасности строительных работ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несет ответственность за нарушение указанных требовани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не вправе использовать в ходе осуществления работ материалы и оборудование, предоставленные заказчиком, или выполнять его указания, если это может привести к нарушению обязательных для сторон требований к охране окружающей среды и безопасности строительных работ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бот должен  обеспечивать безопасную для жизни и здоровья людей эксплуатацию объект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работ должны быть обеспечены необходимые мероприятия по технике безопасности, охране окружающей среды, по пожарной безопасности. Ответственность за соблюдение своими сотрудниками правил пожарной безопасности, техники безопасности, охраны труда и санитарно-гигиенического режима в ремонтируемых помещениях возлагается на Подрядчик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Подрядчик назначает ответственного за организацию производства работ, их качество, соблюдение правил и требований СНиП и технических регламентов, а так же ответственных по объекту за пожарную безопасность и технику безопасности и до начала выполнения работ представить Заказчику копии приказов о назначении ответственных лиц по объекту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производит работы  по предварительному согласованию с Заказчиком, соответствующими представителями эксплуатационных служб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в процессе выполнения работ обязан строго соблюдать технологию и последовательность выполнения работ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вести производственный контроль качества, операционный контроль с оформлением соответствующей нормативной документаци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еспечивает содержание и уборку места проведения работ и прилегающей территории, а также защиту оборудования объект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освободить от оборудования, материалов, временных сооружений, мусора место проведения работ немедленно после их завершения и передать объект чисты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вершению работ Подрядчик обязан предоставить фото-отчет до и после выполнения работ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ядчик несет ответственность, в том числе финансовую, за безопасное дальнейшее обращение со сточными водами, отходами и др., образующимися при проведении работ с соблюдением санитарных и экологических требований законодательства РФ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инимаемых решений в ходе выполнения работ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, дополнительных соглашений.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ехнологическим решениям.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НиП и ГОСТ, проектной документацией.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для выполнения работ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заказчика.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родоохранным мероприятиям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НиП и ГОСТ, проектной документацией.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48 (сорок восемь) час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КС                                                                                               Маршалов А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highlight w:val="yellow"/>
        <w:rFonts w:ascii="Times New Roman" w:hAnsi="Times New Roman" w:eastAsia="Times New Roman" w:cs="Tahoma"/>
        <w:color w:val="auto"/>
        <w:lang w:val="ru-RU" w:eastAsia="ru-RU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ahoma"/>
      <w:color w:val="auto"/>
      <w:sz w:val="24"/>
      <w:szCs w:val="24"/>
      <w:highlight w:val="yellow"/>
      <w:lang w:val="ru-RU" w:eastAsia="ru-RU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08:00Z</dcterms:created>
  <dc:creator>Коновалов Александр Сергеевич</dc:creator>
  <dc:description/>
  <dc:language>en-US</dc:language>
  <cp:lastModifiedBy/>
  <cp:lastPrinted>2023-10-20T14:56:00Z</cp:lastPrinted>
  <dcterms:modified xsi:type="dcterms:W3CDTF">2023-10-24T07:50:05Z</dcterms:modified>
  <cp:revision>6</cp:revision>
  <dc:subject/>
  <dc:title/>
</cp:coreProperties>
</file>